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28"/>
          <w:szCs w:val="28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4.2026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4290298357"/>
      <w:bookmarkStart w:id="1" w:name="__Fieldmark__0_4290298357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4290298357"/>
      <w:bookmarkStart w:id="3" w:name="__Fieldmark__1_4290298357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4290298357"/>
      <w:bookmarkStart w:id="5" w:name="__Fieldmark__2_4290298357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290298357"/>
      <w:bookmarkStart w:id="7" w:name="__Fieldmark__3_4290298357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290298357"/>
      <w:bookmarkStart w:id="9" w:name="__Fieldmark__4_4290298357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290298357"/>
      <w:bookmarkStart w:id="11" w:name="__Fieldmark__5_4290298357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4290298357"/>
      <w:bookmarkStart w:id="13" w:name="__Fieldmark__6_4290298357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6-02-18T10:59:00Z</cp:lastPrinted>
  <dcterms:modified xsi:type="dcterms:W3CDTF">2026-02-18T09:59:00Z</dcterms:modified>
  <cp:revision>1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